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402065342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810539991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702234075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227909600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